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10801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00"/>
        <w:gridCol w:w="35"/>
        <w:gridCol w:w="1536"/>
        <w:gridCol w:w="2066"/>
        <w:gridCol w:w="1791"/>
        <w:gridCol w:w="31"/>
        <w:gridCol w:w="1350"/>
      </w:tblGrid>
      <w:tr>
        <w:trPr>
          <w:cantSplit w:val="true"/>
        </w:trPr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October 20-24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9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plication Stor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ST #2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Elijah trusts Go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57-5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 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ERSE TES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overbs 30:5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*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NE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One of a Kin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43-14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57-5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Jim” &amp; “Pecos Bill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149-15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59-6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Pecos Bill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155-15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63-64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Organization”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Organizing a Story”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Planning a story”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Writing story”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Finding Half of a Set 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3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Bingo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 xml:space="preserve">Adding 3 or more numbers”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38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im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3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ssessment 7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 L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 M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 N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ro List 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ETEST LIST 9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inal Test List 9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cienc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“</w:t>
            </w:r>
            <w:r>
              <w:rPr>
                <w:rFonts w:cs="Comic Sans MS" w:ascii="Comic Sans MS" w:hAnsi="Comic Sans MS"/>
                <w:bCs/>
              </w:rPr>
              <w:t>Insect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74-7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More insect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77-7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Spider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80-83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“</w:t>
            </w:r>
            <w:r>
              <w:rPr>
                <w:rFonts w:cs="Comic Sans MS" w:ascii="Comic Sans MS" w:hAnsi="Comic Sans MS"/>
                <w:bCs/>
              </w:rPr>
              <w:t>Animals of the deser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. 83-8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NE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********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BRARY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HOI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W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 Homework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xtended Homework:</w:t>
            </w:r>
          </w:p>
        </w:tc>
        <w:tc>
          <w:tcPr>
            <w:tcW w:w="8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*******3 times this week for 15 minutes a time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and Spelling Words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ience notebook  **********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salm 100 ***********************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upcake Concert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Elementary choir members need to bring cupcakes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End of 1</w:t>
            </w:r>
            <w:r>
              <w:rPr>
                <w:rFonts w:cs="Comic Sans MS" w:ascii="Comic Sans MS" w:hAnsi="Comic Sans MS"/>
                <w:b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b/>
              </w:rPr>
              <w:t xml:space="preserve"> marking period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OOKMOBI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:15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*$1.00 Dress down da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*12:00 dismissal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* Harvest part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*7:00-galler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st 9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arget:  Suffixe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aking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aving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topped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unning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oving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oping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ecoming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iggest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appier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ixing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adies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kies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ider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opping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hopper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orgiving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etter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ight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am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our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Due Oct. 22 - Proverbs 30:5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“</w:t>
      </w:r>
      <w:r>
        <w:rPr>
          <w:rFonts w:cs="Comic Sans MS" w:ascii="Comic Sans MS" w:hAnsi="Comic Sans MS"/>
          <w:sz w:val="24"/>
          <w:szCs w:val="24"/>
        </w:rPr>
        <w:t>Every word of God is pure;  He is a shield to those who put their trust in Him.”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Due Oct. 29 - Proverbs 20:11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“</w:t>
      </w:r>
      <w:r>
        <w:rPr>
          <w:rFonts w:cs="Comic Sans MS" w:ascii="Comic Sans MS" w:hAnsi="Comic Sans MS"/>
          <w:sz w:val="24"/>
          <w:szCs w:val="24"/>
        </w:rPr>
        <w:t>Even a child is known by his deeds, whether what he does is pure and right.”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*** Passage Project***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ue Nov. 21 - Psalm 100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4"/>
        </w:rPr>
        <w:t>“</w:t>
      </w:r>
      <w:r>
        <w:rPr>
          <w:rFonts w:cs="Comic Sans MS" w:ascii="Comic Sans MS" w:hAnsi="Comic Sans MS"/>
          <w:sz w:val="24"/>
        </w:rPr>
        <w:t>Make a joyful noise unto the Lord, all ye lands.  Serve the Lord with gladness:  come before his presence with singing.  Know ye that the Lord - he is God:  it is he that hath made us, and not we ourselves;  we are his people, and the sheep of his pasture.  Enter into his gates with thanksgiving, and into his courts with praise:  be thankful unto him, and bless his name.  For the Lord is good;  his mercy is everlasting;  and his truth endureth to all generations.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8"/>
          <w:szCs w:val="22"/>
        </w:rPr>
      </w:pPr>
      <w:r>
        <w:rPr>
          <w:rFonts w:cs="Comic Sans MS" w:ascii="Comic Sans MS" w:hAnsi="Comic Sans MS"/>
          <w:sz w:val="28"/>
          <w:szCs w:val="22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Comic Sans MS" w:hAnsi="Comic Sans MS" w:cs="Comic Sans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Comic Sans MS" w:hAnsi="Comic Sans MS" w:cs="Comic Sans MS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4:07:00Z</dcterms:created>
  <dc:creator>SysOp</dc:creator>
  <dc:description/>
  <cp:keywords/>
  <dc:language>en-US</dc:language>
  <cp:lastModifiedBy>CoraLee.Ott</cp:lastModifiedBy>
  <cp:lastPrinted>2007-10-12T13:44:00Z</cp:lastPrinted>
  <dcterms:modified xsi:type="dcterms:W3CDTF">2008-10-17T14:07:00Z</dcterms:modified>
  <cp:revision>2</cp:revision>
  <dc:subject/>
  <dc:title> </dc:title>
</cp:coreProperties>
</file>